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08 Do Not Photo Lis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choo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ast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irst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Gra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stro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h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nt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avi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le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ara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lizzard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VI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ghm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a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H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i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ttan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H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ttan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H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ttne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H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m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ffan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H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ust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Falco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0 mem/yr bks o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H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h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H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Mitche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Mar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0  mem/yr bks o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H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he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H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H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edi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U Life Skills NOH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ckl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le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Last printed </w:t>
    </w:r>
    <w:r>
      <w:rPr/>
      <w:fldChar w:fldCharType="begin"/>
    </w:r>
    <w:r>
      <w:rPr/>
      <w:instrText xml:space="preserve"> PRINTDATE \@"M\/d\/yyyy\ H:mm:ss\ AM/PM" </w:instrText>
    </w:r>
    <w:r>
      <w:rPr/>
      <w:fldChar w:fldCharType="separate"/>
    </w:r>
    <w:r>
      <w:rPr/>
      <w:t>10/2/2007 11:01:00 AM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tyle61">
    <w:name w:val="style61"/>
    <w:basedOn w:val="DefaultParagraphFont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Onecolelsctrhdr">
    <w:name w:val="onecolelsctrhdr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6:11:00Z</dcterms:created>
  <dc:creator>jonesk</dc:creator>
  <dc:description/>
  <cp:keywords/>
  <dc:language>en-US</dc:language>
  <cp:lastModifiedBy> </cp:lastModifiedBy>
  <cp:lastPrinted>2007-10-02T11:01:00Z</cp:lastPrinted>
  <dcterms:modified xsi:type="dcterms:W3CDTF">2007-10-02T16:11:00Z</dcterms:modified>
  <cp:revision>2</cp:revision>
  <dc:subject/>
  <dc:title>2007-2008 Do Not Photo List</dc:title>
</cp:coreProperties>
</file>